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СОГЛАСОВАНО»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Главный инженер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АО «ПКС - Водоканал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_____________ А. А. Бернадских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«___» октября 2018  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 выполнение подрядных работ по разработке площадки для складирования обезвоженного осадка с КОС на территории существующей свалки ТБО в м. Орзега Прионежского района РК.</w:t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61"/>
      </w:tblGrid>
      <w:tr>
        <w:trPr>
          <w:tblHeader w:val="true"/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кционерное общество «Петрозаводские коммунальные системы – Водоканал” (АО «ПКС – Водоканал»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Юридический адрес: 185035 г. Петрозаводск, ул. Гоголя, д.6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Н 1001291146  КПП 1001010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/с 40702810625000000469 в ОТДЕЛЕНИИ № 8628 СБЕРБАНКА РОССИИ г. Петрозаводск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 048602673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рр. счет 30101810600000000673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ребование экологического законадательства. 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3. Наименование и местоположение объект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м.Орзега Прионежского района РК ,территория существующей свалки ТБО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Источник 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инансирования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Производственная программа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Разработка площадки для размещения обезвоженного осадка с КОС. 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лощадь разрабатываемого объекта составляет  0,7 га   , согласно схемы, в следующих объемах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9г – 14400м3 (одна карта)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Режим работы производств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Односменный с 8ч до 20 ч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Состав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тройство иловых карт, дорог- проездов,  , согласно схемы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ловая карта дл120м шир 40м выс 3м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роги проезды дл. 220м шир.8м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Состав и виды работ, выполняемых подрядчиком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Разработка площадки  0,7 га: строительство иловых карт, проездов,    согласно схемы 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-15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10.Требования к используемому оборудованию (включая источник поставки-заказчик /подрядчик, гарантийные требования, сроки поставки и пр)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Работы выполняются подрядчиком, согласно утвержденному календарному плану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Состав разделов документации и требования к их содерж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ть письменно с заказчиком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 схема оформляется в письменном виде, согласованная заказчиком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Helv"/>
                <w:color w:val="000000"/>
                <w:sz w:val="20"/>
                <w:szCs w:val="20"/>
                <w:lang w:eastAsia="ru-RU"/>
              </w:rPr>
            </w:pP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>План схема, согласованная заказчиком.</w:t>
            </w:r>
          </w:p>
          <w:p>
            <w:pPr>
              <w:pStyle w:val="Normal"/>
              <w:spacing w:before="0" w:after="0"/>
              <w:rPr>
                <w:rFonts w:cs="Helv"/>
                <w:color w:val="000000"/>
                <w:sz w:val="20"/>
                <w:szCs w:val="20"/>
                <w:lang w:eastAsia="ru-RU"/>
              </w:rPr>
            </w:pP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>П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равоустанавливающие документы на землю</w:t>
            </w: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 xml:space="preserve"> – договор аренды земельного участка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-42" w:right="-8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метная документация должна разрабатываться в соответствии с МДС 81-35.2004 с применением ТСНБ-2001 Республики Карелия (редакция 2014 г.). Расчет производить в текущих ценах базисно-индексным методом. Для пересчета использовать индексы к элементам прямых затрат единичных расценок, ежеквартально устанавливаемых Распоряжением Минстроя РК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-42" w:right="-8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людение природоохранного законодательства РФ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лан схема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wave" w:color="FFFFFF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план схемы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19. Технические требования к технологическому оборудов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-4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использует собственные механизмы и оборудование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20. Требования по утилизации (захоронению) отходов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-4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тилизация отходов производится силами и средствами подрядчика в соответствии с природоохранным законодательством РФ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1.Требования к разработке инженерно – 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людение законодательства РФ в части гражданской обороны и мероприятий по предупреждению чрезвычайных ситуаций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утвержденному календарному плану выполнения работ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3.Требования по согласованию проектной документации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Требования к составу и содержанию документов, передаваемых подрядчиком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т выполненных работ КС-2 ,КС-3  два экземпляр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ind w:left="-42" w:right="-8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метная документация должна разрабатываться в соответствии с МДС 81-35.2004 с применением ТСНБ-2001 Республики Карелия (редакция 2014 г.). Расчет производить в текущих ценах базисно-индексным методом. Для пересчета использовать индексы к элементам прямых затрат единичных расценок, ежеквартально устанавливаемых Распоряжением Минстроя РК.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  <w:p>
            <w:pPr>
              <w:pStyle w:val="Normal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ехническая (исполнительная) документация</w:t>
            </w: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5.Требования по количеству экземпляров документации, передаваемой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т выполненных работ КС-2 ,КС-3 - два экземпляра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два экзепляра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cs="Helv" w:ascii="Helv" w:hAnsi="Helv"/>
                <w:color w:val="000000"/>
                <w:sz w:val="20"/>
                <w:szCs w:val="20"/>
                <w:lang w:eastAsia="ru-RU"/>
              </w:rPr>
              <w:t>ехническая (исполнительная) документация</w:t>
            </w:r>
            <w:r>
              <w:rPr>
                <w:rFonts w:cs="Helv"/>
                <w:color w:val="000000"/>
                <w:sz w:val="20"/>
                <w:szCs w:val="20"/>
                <w:lang w:eastAsia="ru-RU"/>
              </w:rPr>
              <w:t xml:space="preserve"> - два экзепляра.</w:t>
            </w:r>
          </w:p>
        </w:tc>
      </w:tr>
      <w:tr>
        <w:trPr>
          <w:trHeight w:val="23" w:hRule="atLeast"/>
          <w:cantSplit w:val="true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Дополнительные требования и условия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еред началом производства работ объемы работ и их стоимость согласовываются с руководством АО «ПКС – Водоканал»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>Составил: начальник Цеха очистных сооружений канализации  Борисов В.В.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;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;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5:00Z</dcterms:created>
  <dc:creator>Сотрудник</dc:creator>
  <dc:description/>
  <dc:language>en-US</dc:language>
  <cp:lastModifiedBy>Силецкая</cp:lastModifiedBy>
  <cp:lastPrinted>2017-06-27T09:27:00Z</cp:lastPrinted>
  <dcterms:modified xsi:type="dcterms:W3CDTF">2018-11-06T07:05:00Z</dcterms:modified>
  <cp:revision>2</cp:revision>
  <dc:subject/>
  <dc:title/>
</cp:coreProperties>
</file>